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09"/>
        <w:gridCol w:w="1389"/>
        <w:gridCol w:w="7786"/>
        <w:gridCol w:w="305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43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This sheet requires reporting on the intragroup guarantees between the various entities within the group scope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en-GB"/>
              </w:rPr>
              <w:t>Name of Guaranto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select the name of the entity that provides the guarantee from the drop-down box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en-GB"/>
              </w:rPr>
              <w:t>Guarantee on Behalf of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D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select the name of the entity on behalf of which the guarantee is issued from the drop-down box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en-GB"/>
              </w:rPr>
              <w:t>Name of Entity to Whom Guarantee is Provide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provide the name of the entity to which the guarantee is provided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Reason for Guarante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provide a reason for entering into the guarantees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en-GB"/>
              </w:rPr>
              <w:t>Date of Issu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G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provide the date of issue or commencement of the guarantee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Date format (yyyy/mm/dd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en-GB"/>
              </w:rPr>
              <w:t>Date of Expir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H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provide the date of expiry of the guarantee, if applicable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Date format (yyyy/mm/dd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Value of Liabilit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I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value of the liability that is raised on the balance sheet of the entity on behalf of which the guarantee is provided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500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AV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J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IFRS net asset value of the entity on behalf of which the guarantee is provided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750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Value at start of reporting yea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K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provide the value of the guarantee at the start of the reporting year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highlight w:val="yellow"/>
                <w:lang w:val="en-GB"/>
              </w:rPr>
            </w:pPr>
            <w:r>
              <w:rPr>
                <w:lang w:val="en-GB"/>
              </w:rPr>
              <w:t>1 000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Value at end of reporting yea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L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provide the value of the guarantee at the end of the reporting year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highlight w:val="yellow"/>
                <w:lang w:val="en-GB"/>
              </w:rPr>
            </w:pPr>
            <w:r>
              <w:rPr>
                <w:lang w:val="en-GB"/>
              </w:rPr>
              <w:t>1 000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Transaction eliminate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M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indicate whether the guarantee was included in the intragroup transaction as set out in sheets G3.4 and/or G3.5. Select from the drop-down box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4.2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00:00Z</dcterms:created>
  <dc:creator>FR - ACAM</dc:creator>
  <dc:description/>
  <dc:language>en-US</dc:language>
  <cp:lastModifiedBy>Christiaan Henning</cp:lastModifiedBy>
  <cp:lastPrinted>2013-01-25T14:04:00Z</cp:lastPrinted>
  <dcterms:modified xsi:type="dcterms:W3CDTF">2017-07-13T12:15:00Z</dcterms:modified>
  <cp:revision>6</cp:revision>
  <dc:subject/>
  <dc:title/>
</cp:coreProperties>
</file>